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Главы Каменского городского округа от 30.03.2022 г. № 53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  <w:iCs/>
        </w:rPr>
        <w:t xml:space="preserve">Об утверждении Плана мероприятий («дорожной карты») по повышению доходного потенциала </w:t>
      </w:r>
      <w:r>
        <w:rPr>
          <w:rFonts w:cs="Liberation Serif" w:ascii="Liberation Serif" w:hAnsi="Liberation Serif"/>
        </w:rPr>
        <w:t xml:space="preserve">Каменского городского округа </w:t>
      </w:r>
      <w:r>
        <w:rPr>
          <w:rFonts w:cs="Liberation Serif" w:ascii="Liberation Serif" w:hAnsi="Liberation Serif"/>
          <w:bCs/>
          <w:iCs/>
        </w:rPr>
        <w:t>на 2022–2024 годы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(«ДОРОЖНАЯ КАРТА»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повышению доходного потенциала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iberation Serif" w:ascii="Liberation Serif" w:hAnsi="Liberation Serif"/>
          <w:b/>
        </w:rPr>
        <w:t>на 2022–2024 г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726"/>
        <w:gridCol w:w="17"/>
        <w:gridCol w:w="2841"/>
        <w:gridCol w:w="2063"/>
        <w:gridCol w:w="2646"/>
      </w:tblGrid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</w:rPr>
              <w:t>строки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полнител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комендуемый срок исполнени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жидаемый результа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аздел 1. Мероприятия, направленные на повышение эффективности администрир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Liberation Serif" w:ascii="Liberation Serif" w:hAnsi="Liberation Serif"/>
                <w:b/>
              </w:rPr>
              <w:t>налоговых и неналоговых доходов, зачисляемых в  бюджет муниципального образования «Каменский городской округ»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и участие в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ведомственных комиссий 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161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с постановлением Правительства Свердловской области от 22.08.2012 № 899-ПП, по выявлению резервов поступлений в бюджет городского округа налога на доходы физических лиц путем заслушивания руководителей организаций по вопросам доведения заработной платы до среднего уровня по соответствующему виду экономической деятельности, а также своевременности перечисления хозяйствующими субъектами (налоговыми агентами) удержанных сумм налога на доходы физических лиц (в том числе участие в работе комиссий по легализации «теневой» заработной платы в целях выявления и пресечения «конвертных» схем уклонения от налогообложения)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50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1а</w:t>
            </w:r>
            <w:r>
              <w:rPr>
                <w:rFonts w:cs="Liberation Serif" w:ascii="Liberation Serif" w:hAnsi="Liberation Serif"/>
              </w:rPr>
              <w:t xml:space="preserve"> к настоящему плану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Администрация во взаимодействии с Межрайонной ИФНС России № 22 по Свердло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нения прогнозируемых сумм поступлений доходов по налогу на доходы физических лиц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и учет выявляемых тенденций при разработке проекта бюджета на финансовый год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вовлечению в налогооблагаемый оборот доходов от сдачи физическими лицами в аренду недвижимого имущества,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 проведение работы с организациями, осуществляющими управление многоквартирными домами (управляющими компаниями и товариществами собственников жилья), о необходимости направления перечня адресов помещений, в отношении которых у них имеются сведения о сдаче в аренду данного имуществ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 организация горячей линии (телефона доверия) для сообщения о фактах сдачи физическими лицами жилых помещений в аренду и направление данной информации в территориальный налоговый орга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по форме согласно </w:t>
            </w:r>
            <w:r>
              <w:rPr>
                <w:rFonts w:cs="Liberation Serif" w:ascii="Liberation Serif" w:hAnsi="Liberation Serif"/>
                <w:b/>
              </w:rPr>
              <w:t>таблице 2</w:t>
            </w:r>
            <w:r>
              <w:rPr>
                <w:rFonts w:cs="Liberation Serif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ополнительных поступлений по налогу на доходы физических лиц за счет вовлечения доходов от сдачи в аренду или в наём или аренду физическими лицами собственных жилых помещений в налогооблагаемый оборо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представления Межрайонной инспекцией ФНС России № 22 по Свердловской области в Администрацию Каменского городского округа аналитическо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) об исполнении по налогам, зачисляемым в местный бюджет (налог на доходы физических лиц, налог на имущество физических лиц, земельный налог и налоги, взимаемые в связи с применением специальных режимов налогообложения (единый налог на вмененный доход, упрощенная система налогообложения)), за отчетный период с пояснением причин их перевыполнения или невыполн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 об уровне недоимки юридических и физических лиц, осуществляющих деятельность в муниципальном  образовании, по  местным налога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районная инспекция ФНС России № 22 по 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</w:rPr>
              <w:t>до 15 числа месяца, следующего за отчетным периодом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итогам года – до 20 января года, следующего за отчетным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ие причин роста (снижения) поступлений доходов в местный бюджет и их учет при разработке проекта Решения Думы Каменского городского округа о бюджете МО «Каменский городской округ» на текущий год и плановый период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 xml:space="preserve">Анализ информации о задолженности предприятий, имеющих недоимку по налогам и сборам, зачисляемым в бюджет Каменского городского округа, проведение работы с налогоплательщиками по ее погашению путем </w:t>
            </w:r>
            <w:r>
              <w:rPr>
                <w:rFonts w:cs="Arial" w:ascii="Liberation Serif" w:hAnsi="Liberation Serif"/>
              </w:rPr>
              <w:t>заслушивания на соответствующих комиссиях руководителей и собственников организаций, в том числе путем осуществления выездных мероприятий в соответствии с постановлением Правительства Свердловской области от 22.08.2012 № 899-ПП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 Финансовое управление Администрации 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1 раздел «А»</w:t>
            </w:r>
            <w:r>
              <w:rPr>
                <w:rFonts w:cs="Liberation Serif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ведомственная комиссия по вопросам укрепления финансовой самостоятельности местного бюджета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й в местный бюджет  за счет погашения (урегулирования) задолж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ониторинга наличия (отсутствия) задолженности по налогам и сборам в местный бюджет, страховым взносам по организациям (согласно реестру Министерства финансов Свердловской области), финансируемым из местного бюджета, а также принятие мер по ее погашению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</w:rPr>
              <w:t>Администрация 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финансовой дисциплины организаций, финансируемых из  местного бюджета, а также обеспечение поступлений в  бюджет  за счет погашения задолж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контроля за финансовой дисциплиной организаций, финансируемых из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местного бюджета, в части полноты и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своевременности уплаты налогов и сборов, подлежащих зачислению в  бюджет Каменского городского округа, посредством организации сверки расчетов с бюджетом подведомственными организациями с периодичностью не реже одного раза в квартал с использованием электронных сервисов Федеральной налоговой службы или иных систем защищенного электронного документооборота с государственными контролирующими органами для юридических лиц, а также принятие мер по ее погашению (урегулированию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</w:rPr>
              <w:t>Администрация  Каменского городского ок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укрепление финансовой дисциплины организаций, финансируемых из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местного бюджета, а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также обеспечение поступлений в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местный бюджет за счет погашения задолж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в полном объеме претензионно-исковой и адресной работы с арендаторами, имеющими задолженность по арендным платежам за пользование имуществом и земельными участками, находящимися в муниципальной собственности.</w:t>
            </w:r>
          </w:p>
          <w:p>
            <w:pPr>
              <w:pStyle w:val="Style3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ам 3 и 3 раздел «А»</w:t>
            </w:r>
            <w:r>
              <w:rPr>
                <w:rFonts w:cs="Liberation Serif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color w:val="FF0000"/>
              </w:rPr>
            </w:pPr>
            <w:r>
              <w:rPr>
                <w:rFonts w:cs="Arial" w:ascii="Liberation Serif" w:hAnsi="Liberation Serif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фактического взыскания сумм задолженности по арендным платежам за использование земельных участков и (или) имущества, находящегося в муниципальной собств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FF0000"/>
              </w:rPr>
            </w:pPr>
            <w:r>
              <w:rPr>
                <w:rFonts w:cs="Liberation Serif" w:ascii="Liberation Serif" w:hAnsi="Liberation Serif"/>
                <w:bCs/>
                <w:color w:val="FF0000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инвентаризации договоров аренды муниципального имущества, земельных участков, находящихся в муниципальной собственности или собственность на которые не разграничена, на предмет соответствия условий предоставления имущества положениям заключенных договоров аренды.</w:t>
            </w:r>
          </w:p>
          <w:p>
            <w:pPr>
              <w:pStyle w:val="Style3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4</w:t>
            </w:r>
            <w:r>
              <w:rPr>
                <w:rFonts w:cs="Liberation Serif" w:ascii="Liberation Serif" w:hAnsi="Liberation Serif"/>
              </w:rPr>
              <w:t xml:space="preserve"> к 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выявления полностью или частично неиспользуемого имущества, находящегося в муниципальной собственности, и принятия по нему решения о сдаче в аренду  или о продаже в установленном законодательством порядке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ведение инвентаризации муниципального имущества, в том числе переданного в хозяйственное ведение муниципальным унитарным предприятиям и оперативное управление муниципальным учреждениям, находящегося в безвозмездном пользовании, с целью принятия решения о дальнейшем его использовани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Style31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таблице 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к 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выявления полностью или частично неиспользуемого имущества, находящегося в муниципальной собственности, и принятия по нему решения о сдаче в аренду  или о продаже в установленном законодательством порядке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ониторинг доходов, поступающих в бюджет Каменского городского округа, от приватизации (реализации) муниципального имущества, решение о включении в прогнозный план (программу)  приватизации, которых принято по результатам оценки оптимального состава и эффективности использования муниципального имущества, осуществляемой в соответствии с распоряжением Правительства РФ от 12.10.2020 №2645-р или муниципальными правовыми актами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ежегод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величение неналоговых доходов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роведение комплексных кадастровых работ в соответствии с Федеральным законом от 24 июля 2007 года № 221-ФЗ «О кадастровой деятельности»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  <w:t xml:space="preserve">Комитет по архитектуре и градостроительству </w:t>
            </w:r>
            <w:r>
              <w:rPr>
                <w:rFonts w:cs="Liberation Serif" w:ascii="Liberation Serif" w:hAnsi="Liberation Serif"/>
              </w:rPr>
              <w:t>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 по определению (уточнению) характеристик и сведений о правообладателях объектов недвижимого имущества, в отношении которых необходимо проведение дополнительных мероприятий, в том числе путем реализации полномочий на проведение на территориях муниципальных образований мероприятий по выявлению правообладателей ранее учтенных объектов недвижимости, с последующим направлением сведений в ЕГРН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влечение в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налогооблагаемый (хозяйственный) оборот неучтенных объектов недвижимого имущества и обеспечение своевременного поступления имущественных налогов и неналоговых доходов от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его реализации или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использования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правление в орган, осуществляющий государственный кадастровый учет и государственную регистрацию прав, документов по объектам недвижимого имущества (содержащихся в них сведений) в порядке межведомственного информационного взаимодействия для последующего внесения сведений в ЕГРН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  <w:t xml:space="preserve">Комитет по архитектуре и градостроительству </w:t>
            </w:r>
            <w:r>
              <w:rPr>
                <w:rFonts w:cs="Liberation Serif" w:ascii="Liberation Serif" w:hAnsi="Liberation Serif"/>
              </w:rPr>
              <w:t>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в сроки, установленные Федеральным законом от 13 июля 2015 года № 218-ФЗ «О государственной регистрации недвижимости»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7"/>
              <w:ind w:left="74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работы по информированию территориальных налоговых органов о выданных разрешениях на ввод в эксплуатацию объектов капитального строительства, оформленных юридическими лицами.</w:t>
            </w:r>
          </w:p>
          <w:p>
            <w:pPr>
              <w:pStyle w:val="Normal"/>
              <w:spacing w:lineRule="exact" w:line="247"/>
              <w:ind w:lef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exact" w:line="247"/>
              <w:ind w:left="74" w:hanging="0"/>
              <w:jc w:val="both"/>
              <w:rPr>
                <w:rFonts w:ascii="Liberation Serif" w:hAnsi="Liberation Serif" w:eastAsia="Cambria" w:cs="Liberation Serif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информации </w:t>
            </w:r>
            <w:r>
              <w:rPr>
                <w:rFonts w:cs="Liberation Serif" w:ascii="Liberation Serif" w:hAnsi="Liberation Serif"/>
              </w:rPr>
              <w:t xml:space="preserve">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6</w:t>
            </w:r>
            <w:r>
              <w:rPr>
                <w:rFonts w:cs="Liberation Serif" w:ascii="Liberation Serif" w:hAnsi="Liberation Serif"/>
              </w:rPr>
              <w:t xml:space="preserve"> к 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  <w:t xml:space="preserve">Комитет по архитектуре и градостроительству </w:t>
            </w:r>
            <w:r>
              <w:rPr>
                <w:rFonts w:cs="Liberation Serif" w:ascii="Liberation Serif" w:hAnsi="Liberation Serif"/>
              </w:rPr>
              <w:t>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highlight w:val="yellow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highlight w:val="yellow"/>
                <w:lang w:eastAsia="en-US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 5 апреля года, следующего за отчетным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привлечение организаций к своевременному учету объектов капитального строительства в качестве основных средств и уплате налога на имущество организаций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13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ероприятия, направленные на активизацию работы по выявлению потенциальных доходных источни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а муниципального образования «Каменский городской округ»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pacing w:val="-2"/>
              </w:rPr>
              <w:t>Проведение оценки эффективности налоговых расходов Каменского городского округа в соответствии с Порядком формирования перечня налоговых расходов Свердловской области и оценки налоговых расходов Свердловской области, утвержденным постановлением Правительства Свердловской области от 04.02.2021 № 24-ПП «Об утверждении Порядка формирования перечня налоговых расходов Свердловской области и оценки налоговых расходов Свердловской области», подготовка предложений по совершенствованию налоговой политики на очередной финансовый год и плановый период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аторы налоговых расходов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 октября отчетного год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предложений по совершенствованию налоговой политики в Свердловской обла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pacing w:val="-2"/>
              </w:rPr>
              <w:t>Инвентаризация муниципальных правовых актов органов местного самоуправления муниципальных образований, касающихся установления налога на имущество физических лиц и земельного налога, на предмет дублирования оснований льготирования и льготных категорий налогоплательщиков, предусмотренных Налоговым кодексом Российской Федерации, а также невостребованных налоговых льгот с последующим их исключением из указанных муниципальных правовых актов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pacing w:val="-2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информации по форме, согласно </w:t>
            </w:r>
            <w:r>
              <w:rPr>
                <w:rFonts w:cs="Liberation Serif" w:ascii="Liberation Serif" w:hAnsi="Liberation Serif"/>
                <w:b/>
                <w:spacing w:val="-2"/>
              </w:rPr>
              <w:t xml:space="preserve">таблице 7 </w:t>
            </w:r>
            <w:r>
              <w:rPr>
                <w:rFonts w:cs="Liberation Serif" w:ascii="Liberation Serif" w:hAnsi="Liberation Serif"/>
                <w:spacing w:val="-2"/>
              </w:rPr>
              <w:t>к настоящему плану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 октября отчетного год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розрачности налоговой и бюджетной политики, проводимой в Свердловской обла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иведение системы оценки налоговых расходов местных бюджетов, действующей в муниципальных образованиях, в соответствие с требованиями статьи 174</w:t>
            </w:r>
            <w:r>
              <w:rPr>
                <w:rFonts w:cs="Liberation Serif" w:ascii="Liberation Serif" w:hAnsi="Liberation Serif"/>
                <w:vertAlign w:val="superscript"/>
              </w:rPr>
              <w:t>3</w:t>
            </w:r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, постановления Правительства Российской Федерации от 22.06.2019 № 796 «Об общих требованиях к оценке налоговых расходов субъектов Российской Федерации и муниципальных образований», рекомендаций Министерства финансов Российской Федерации по оценке налоговых расходов муниципальных образований, Правительства Свердловской области, направленных в адрес муниципальных образований письмом от 24.10.2019 № 01-01-63/13806, в том числе учитывающих в составе налоговых расходов предоставление налоговых льгот по местным налогам в виде пониженных налоговых ставок и информирование Министерства финансов Свердловской области о внесенных изменениях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 июля 2022 год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розрачности налоговой и бюджетной политики, проводимой в Свердловской обла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убликации (размещения) отчетов по налоговым расходам местного бюджета на официальных сайтах администраций муниципальных образований в информационно-телекоммуникационной сети «Интернет»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 15 октября отчетного год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розрачности налоговой и бюджетной политики, проводимой в Свердловской обла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механизмов инициативного бюджетирования в рамках государственной программы Свердловской области «Совершенствование социально-экономической политики на территории Свердловской области до 2024 года», утвержденной постановлением Правительства Свердловской области от 25.12.2014 № 1209-ПП «Об утверждении государственной программы Свердловской области «Совершенствование социально-экономической политики на территории Свердловской области до 2024 года»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граждан в решении вопросов местного значения, поступление дополнительных средств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13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highlight w:val="yellow"/>
              </w:rPr>
            </w:pPr>
            <w:r>
              <w:rPr>
                <w:rFonts w:cs="Liberation Serif" w:ascii="Liberation Serif" w:hAnsi="Liberation Serif"/>
                <w:b/>
              </w:rPr>
              <w:t>Раздел 3. Мероприятия, способствующие развитию экономического потенциала в  муниципальном  образовании «Каменский городской округ»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bCs/>
                <w:color w:val="FF0000"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в рамках муниципального земельного контроля по выявлен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)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земельных участков, не используемых по целевому назначению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2) невостребованных земельных участков, долей, паев из земель сельскохозяйственного назначения с последующим принятием мер по оформлению их в муниципальную собственность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огооблагаемый оборот неучтенных земельных участ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и обеспечение своевременного поступления земельного налога либо арендной платы в местный бюдже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  <w:color w:val="FF0000"/>
              </w:rPr>
            </w:pPr>
            <w:r>
              <w:rPr>
                <w:rFonts w:cs="Liberation Serif" w:ascii="Liberation Serif" w:hAnsi="Liberation Serif"/>
                <w:bCs/>
                <w:color w:val="FF0000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рганизация и проведение рейдовых мероприятий в рамках мероприятий земельного контроля либо межведомственных комиссий («мобильных групп») по выявлению неучтенных объектов недвижимого имущества (объектов капитального строительства и земельных участков) или по уточнению характеристик по ранее учтенным объектам недвижимого имущества (объектам капитального строительства и земельным участкам) в целях дополнения сведений ЕГРН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  <w:iCs/>
              </w:rPr>
              <w:t>таблице 8</w:t>
            </w:r>
            <w:r>
              <w:rPr>
                <w:rFonts w:cs="Liberation Serif" w:ascii="Liberation Serif" w:hAnsi="Liberation Serif"/>
                <w:iCs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ведомственная комиссия по выявлению неучтенных объектов недвижимости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огооблагаемый (хозяйственный) оборот неучтенных земельных участ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обеспечение своевременного поступления земельного налога либо арендной платы в  местный бюдже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, направленных на активизацию использования гражданами новых механизмов, позволяющих оформлять право на принадлежащее недвижимое имущество в упрощенном порядке в соответствии с положениями федеральных законов от 30 июня 2006 года № 93-ФЗ «О внесении изменений в некоторые законодательные акты Российской Федерации по вопросу оформления в упрощенном порядке прав граждан на отдельные объекты недвижимого имущества» и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от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5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апреля 2021 года № 79-ФЗ «О внесении изменений в отдельные законодательные акты Российской Федерации»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Arial" w:ascii="Liberation Serif" w:hAnsi="Liberation Serif"/>
                <w:b/>
              </w:rPr>
              <w:t>таблице 9</w:t>
            </w:r>
            <w:r>
              <w:rPr>
                <w:rFonts w:cs="Arial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  <w:t>Комитет по архитектуре и градостроительству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в налогооблагаемый оборот неучтенных объектов недвижимости, увеличение налоговых доходов по земельному налогу и налогу на имущество физических лиц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рганизация и проведение мероприятий по выявлению фактов использования земельных участков без правовых оснований, направление предостережений и проведение претензионно-исковой работы по взысканию неосновательного обогащения с фактических землепользователей в соответствии с методическими рекомендациями органам самоуправления по взысканию неосновательного обогащения с лиц, использующих земельные участки без правовых оснований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Arial" w:ascii="Liberation Serif" w:hAnsi="Liberation Serif"/>
                <w:b/>
              </w:rPr>
              <w:t>таблице 10</w:t>
            </w:r>
            <w:r>
              <w:rPr>
                <w:rFonts w:cs="Arial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15 июля отчетного года и до 20 января года, следующего за отчетным годом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местных бюджетов, стимулирование фактических землепользователей к оформление правоустанавливающих документов на земельные участк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поступления платы за размещение отдельных видов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в рамках исполнения постановления Правительства Свердловской области от 26.08.2021 № 543-ПП «Об 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.</w:t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11</w:t>
            </w:r>
            <w:r>
              <w:rPr>
                <w:rFonts w:cs="Liberation Serif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местных бюджетов, вовлечение в хозяйственный оборот земельных участков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с налогоплательщиками и территориальными налоговыми органами по вопросу привлечения к постановке на налоговый уче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качестве обособленных подразделений организаций, зарегистрированных в качестве налогоплательщиков за пределами Свердловской области (далее-иногородние (иностранные) организации), в том числе участвующих в реализации инвестиционных проектов на территории муниципального образования,</w:t>
            </w:r>
            <w:r>
              <w:rPr>
                <w:rFonts w:cs="Liberation Serif" w:ascii="Liberation Serif" w:hAnsi="Liberation Serif"/>
                <w:bCs/>
              </w:rPr>
              <w:t xml:space="preserve"> в соответствии с методическими рекомендациями </w:t>
            </w:r>
            <w:r>
              <w:rPr>
                <w:rFonts w:cs="Liberation Serif" w:ascii="Liberation Serif" w:hAnsi="Liberation Serif"/>
              </w:rPr>
              <w:t>по организации взаимодействия органов местного самоуправления и территориальных налоговых органов по постановке на налоговый учет обособленных подразделений организаций по месту осуществления ими деятельност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12</w:t>
            </w:r>
            <w:r>
              <w:rPr>
                <w:rFonts w:cs="Liberation Serif" w:ascii="Liberation Serif" w:hAnsi="Liberation Serif"/>
              </w:rPr>
              <w:t xml:space="preserve"> к 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величение объема обязательных платежей в  местный бюдже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Активизация работы по расширению рынков сбыта продукции, произведенной в Каменском городском округе, в том числе путем проведения выставочно-ярмарочной деятельности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расширение рынков сбыта продукции, производимой на территории Каменского городского округа, способствующих увеличению доходов  местного бюджета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Cs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highlight w:val="yellow"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беспечению поступления платы за право размещения нестационарных торговых объектов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й неналоговых доходов в местный бюдже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ведений о перечислениях за размещение нестационарных торговых объектов на землях, находящихся в муниципальной собственности, и землях, государственная собственность на которые не разграничен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 согласно </w:t>
            </w:r>
            <w:r>
              <w:rPr>
                <w:rFonts w:cs="Liberation Serif" w:ascii="Liberation Serif" w:hAnsi="Liberation Serif"/>
                <w:b/>
              </w:rPr>
              <w:t xml:space="preserve">таблице 13 </w:t>
            </w:r>
            <w:r>
              <w:rPr>
                <w:rFonts w:cs="Liberation Serif" w:ascii="Liberation Serif" w:hAnsi="Liberation Serif"/>
              </w:rPr>
              <w:t>к 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о, до 10 января года, следующего за отчетным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й неналоговых доходов в местный бюдже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3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4. Мероприятия, направленные на стимулирование доходного потенциала муниципального образования «Каменский городской округ» посредством совершенствования подходов к межбюджетному регулированию на региональном уровне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своевременного информирования Администрации Каменского городского округа о подаче заявлений налогоплательщиков на зачет (возврат) излишне уплаченных сумм по земельному налогу в размере более 100 тыс. рублей, подтвержденных в ходе контрольных мероприятий налогового органа, и примерных сроках осуществления данных зачетов (возвратов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районная инспекция федеральной налоговой службы № 22 по Свердловской област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  <w:br/>
              <w:t>3 рабочих дней со дня получения заявлени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н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нозируемых сумм поступлений по земельному налогу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разработке проекта Решения Думы Каменского городского округа на очередной финансовый год и плановый период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ониторинга эффективности деятельности административной комиссии, созданной в соответствии с Законом Свердловской области от 23 мая 2011 года №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31-ОЗ «О наделении органов местного самоуправления муниципальных образований в Свердловской области, государственным полномочием Свердловской области по созданию административных комиссий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b/>
              </w:rPr>
              <w:t>таблице 14</w:t>
            </w:r>
            <w:r>
              <w:rPr>
                <w:rFonts w:cs="Liberation Serif" w:ascii="Liberation Serif" w:hAnsi="Liberation Serif"/>
              </w:rPr>
              <w:t xml:space="preserve">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бюджетной эффективности переданных полномочий и обеспечение поступления неналоговых доходов в местный бюджет от их деятельности</w:t>
            </w:r>
          </w:p>
        </w:tc>
      </w:tr>
    </w:tbl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textAlignment w:val="baseline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488" w:leader="none"/>
        </w:tabs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2:00Z</dcterms:created>
  <dc:creator>AnnaAlek</dc:creator>
  <dc:description/>
  <cp:keywords/>
  <dc:language>en-US</dc:language>
  <cp:lastModifiedBy>Настя</cp:lastModifiedBy>
  <cp:lastPrinted>2022-04-25T14:45:00Z</cp:lastPrinted>
  <dcterms:modified xsi:type="dcterms:W3CDTF">2022-04-25T09:45:00Z</dcterms:modified>
  <cp:revision>26</cp:revision>
  <dc:subject/>
  <dc:title>ОБ ОЦЕНКЕ КАЧЕСТВА ФИНАНСОВОГО МЕНЕДЖМЕНТА</dc:title>
</cp:coreProperties>
</file>